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2/2007/3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odbytego w dniu 15 lutego 2007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Posiedzeniu przewodniczył radny Paweł Lewczuk – Przewodniczący Komisj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5 członków) – Komisja Rewizyjna przyjęła porządek posiedzenia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mówienie i przyjęcie protokółu zespołu kontrolnego w sprawie przeprowadzenia kontroli w zakresie wykorzystania środków budżetowych przekazanych dla MKS „POGOŃ” w Barlinku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wołanie zespołu kontrolnego do przeprowadzenia kontroli problemowej dochodów Gminy w zakresie zbycia mienia komunalnego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wołanie zespołu kontrolnego do przeprowadzenia kontroli problemowej wykorzystania budżetowej rezerwy ogólnej za 2006 rok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Ryszard Wiśniak – Kierownik Zespołu Kontrolnego</w:t>
      </w:r>
      <w:r>
        <w:rPr>
          <w:rFonts w:cs="Comic Sans MS" w:ascii="Comic Sans MS" w:hAnsi="Comic Sans MS"/>
          <w:sz w:val="22"/>
          <w:szCs w:val="22"/>
        </w:rPr>
        <w:t xml:space="preserve"> – odczytał protokół z kontroli problemowej w Urzędzie Miasta i Gminy w Barlinku w zakresie sposobu wykorzystania dotacji budżetowych przekazanych dla Stowarzyszenia MKS „POGOŃ” w Barlinku za rok 2006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>Romuald Romaniuk</w:t>
      </w:r>
      <w:r>
        <w:rPr>
          <w:rFonts w:cs="Comic Sans MS" w:ascii="Comic Sans MS" w:hAnsi="Comic Sans MS"/>
          <w:sz w:val="22"/>
          <w:szCs w:val="22"/>
        </w:rPr>
        <w:t xml:space="preserve"> oświadczył, że część zadań w zakresie objętych przetargiem nie było realizowanych w miejscowości Rychnów w okresie jesiennym, co jest niezgodne </w:t>
        <w:br/>
        <w:t>ze złożonym sprawozdaniem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losowania – jednomyślnie (n stan 7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ostanowiła umieścić przedmiotowe oświadczenie w protokółu kontrolnym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losowania – jednomyślnie (n stan 7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rotokół z kontroli problemowej w Urzędzie Miasta i Gminy w Barlinku </w:t>
        <w:br/>
        <w:t xml:space="preserve">w zakresie sposobu wykorzystania dotacji budżetowych przekazanych </w:t>
        <w:br/>
        <w:t>dla Stowarzyszenia MKS „POGOŃ” w Barlinku za rok 2006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Przedmiotowy protokó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---------------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5 członków) - </w:t>
      </w:r>
      <w:r>
        <w:rPr>
          <w:rFonts w:cs="Comic Sans MS" w:ascii="Comic Sans MS" w:hAnsi="Comic Sans MS"/>
          <w:b/>
          <w:sz w:val="22"/>
          <w:szCs w:val="22"/>
        </w:rPr>
        <w:t xml:space="preserve">Komisja Rewizyjna </w:t>
      </w:r>
      <w:r>
        <w:rPr>
          <w:rFonts w:cs="Comic Sans MS" w:ascii="Comic Sans MS" w:hAnsi="Comic Sans MS"/>
          <w:sz w:val="22"/>
          <w:szCs w:val="22"/>
        </w:rPr>
        <w:t xml:space="preserve">podjęła uchwałę w sprawie powołania Zespołu Kontrolnego do przeprowadzenia kontroli problemowej w Urzędzie Miasta i Gminy w Barlinku w zakresie dochodów Gminy </w:t>
        <w:br/>
        <w:t>w zakresie zbycia mienia komunalnego składzie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Grzegorz Zieliński – Kierownik Zespołu Kontrolneg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Eugeniusz Trafalski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Ryszard Wiśniak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Uchwała Nr 2/2007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---------------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6 członków) - </w:t>
      </w:r>
      <w:r>
        <w:rPr>
          <w:rFonts w:cs="Comic Sans MS" w:ascii="Comic Sans MS" w:hAnsi="Comic Sans MS"/>
          <w:b/>
          <w:sz w:val="22"/>
          <w:szCs w:val="22"/>
        </w:rPr>
        <w:t xml:space="preserve">Komisja Rewizyjna </w:t>
      </w:r>
      <w:r>
        <w:rPr>
          <w:rFonts w:cs="Comic Sans MS" w:ascii="Comic Sans MS" w:hAnsi="Comic Sans MS"/>
          <w:sz w:val="22"/>
          <w:szCs w:val="22"/>
        </w:rPr>
        <w:t>postanowiła odstąpić od przeprowadzenia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kontroli problemowej w Urzędzie Miasta </w:t>
        <w:br/>
        <w:t>i Gminy w Barlinku w zakresie wykorzystania budżetowej rezerwy ogólnej za 2006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Komisja Rewizyjna </w:t>
      </w:r>
      <w:r>
        <w:rPr>
          <w:rFonts w:cs="Comic Sans MS" w:ascii="Comic Sans MS" w:hAnsi="Comic Sans MS"/>
          <w:sz w:val="22"/>
          <w:szCs w:val="22"/>
        </w:rPr>
        <w:t>po zapoznaniu się z pismem Przewodniczącego Rady Miejskiej w Barlinku oraz opinią Komisji Gospodarki Komunalnej i Mieszkaniowej, Budownictwa, Rolnictwa i Ochrony Środowiska Rady Miejskiej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w sprawie przekazanego na sesji Rady Miejskiej pisma mieszkańca Barlinka dot. wydatkowania środków finansowych na zapewnienie dojazdu do 10 – boksowego garażu, postanowiła, że zgodnie ze Statutem Miasta i Gminy Barlinek oraz Regulaminem Komisji Rewizyjnej stanowiącym załącznik do Statutu Komisja Rewizyjna może przeprowadzić kontrole wyłącznie w oparciu o uchwały Rady Miejskiej. Przedmiotową sprawą winna zająć się Komisja merytoryczna, tj. Komisji Gospodarki Komunalnej i Mieszkaniowej, Budownictwa, Rolnictwa i Ochrony Środowiska Rady Miejskiej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.......................................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4:15:00Z</dcterms:created>
  <dc:creator>Basia</dc:creator>
  <dc:description/>
  <dc:language>en-US</dc:language>
  <cp:lastModifiedBy>Basia</cp:lastModifiedBy>
  <cp:lastPrinted>2007-02-15T16:12:00Z</cp:lastPrinted>
  <dcterms:modified xsi:type="dcterms:W3CDTF">2007-02-15T15:21:00Z</dcterms:modified>
  <cp:revision>3</cp:revision>
  <dc:subject/>
  <dc:title>PROTOKÓŁ Nr 2/2007/3</dc:title>
</cp:coreProperties>
</file>